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Przebudowa budynku SUW Jamy polegająca na rozbudowie technologii uzdatniania wody, w tym wykonanie elementów konstrukcyjnych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</w:t>
      </w:r>
      <w:r>
        <w:rPr>
          <w:rFonts w:cs="Calibri" w:ascii="Calibri" w:hAnsi="Calibri"/>
          <w:b/>
          <w:spacing w:val="-5"/>
          <w:sz w:val="22"/>
          <w:szCs w:val="22"/>
        </w:rPr>
        <w:t>6 miesięcy od dnia podpisania umo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384336251"/>
      <w:bookmarkStart w:id="1" w:name="__Fieldmark__0_3384336251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384336251"/>
      <w:bookmarkStart w:id="3" w:name="__Fieldmark__1_3384336251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384336251"/>
      <w:bookmarkStart w:id="5" w:name="__Fieldmark__2_3384336251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384336251"/>
      <w:bookmarkStart w:id="7" w:name="__Fieldmark__3_3384336251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3384336251"/>
      <w:bookmarkStart w:id="9" w:name="__Fieldmark__4_3384336251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3384336251"/>
      <w:bookmarkStart w:id="11" w:name="__Fieldmark__5_3384336251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3384336251"/>
      <w:bookmarkStart w:id="13" w:name="__Fieldmark__6_3384336251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lub podpisem zaufanym lub podpisem osobist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9-27T13:30:00Z</dcterms:modified>
  <cp:revision>41</cp:revision>
  <dc:subject/>
  <dc:title>Rozdział II SIWZ - Formularz Oferty</dc:title>
</cp:coreProperties>
</file>